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414pt;margin-top:252pt;width:26.95pt;height:26.9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-685800</wp:posOffset>
            </wp:positionV>
            <wp:extent cx="1714500" cy="2057400"/>
            <wp:effectExtent l="0" t="0" r="0" b="0"/>
            <wp:wrapNone/>
            <wp:docPr id="16" name="Katie-Price---Perfect-Po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atie-Price---Perfect-Pon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Sarah G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Sarah G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Hero comes the brid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Hero comes the brid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en-GB"/>
                              </w:rPr>
                              <w:t>That the little girl wonted a pony an in the end she got one then the little girl was happy for the rest of her life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en-GB"/>
                        </w:rPr>
                        <w:t>That the little girl wonted a pony an in the end she got one then the little girl was happy for the rest of her life.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k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k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HORSEES HORSES HOR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HORSEES HORSES HOR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13:00Z</dcterms:created>
  <dc:creator>Roberts</dc:creator>
  <dc:description/>
  <dc:language>en-US</dc:language>
  <cp:lastModifiedBy>Rhys</cp:lastModifiedBy>
  <dcterms:modified xsi:type="dcterms:W3CDTF">2010-05-20T18:13:00Z</dcterms:modified>
  <cp:revision>2</cp:revision>
  <dc:subject/>
  <dc:title/>
</cp:coreProperties>
</file>